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 xml:space="preserve">Societatea: __________ </w:t>
      </w:r>
      <w:r>
        <w:rPr>
          <w:b/>
          <w:lang w:val="en-US" w:eastAsia="en-US"/>
        </w:rPr>
        <w:t>SRL</w:t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>Adresa: ______________</w:t>
      </w:r>
    </w:p>
    <w:p>
      <w:pPr>
        <w:pStyle w:val="Normal"/>
        <w:widowControl w:val="false"/>
        <w:spacing w:before="100" w:after="100"/>
        <w:rPr>
          <w:b/>
          <w:b/>
          <w:lang w:val="ro-RO"/>
        </w:rPr>
      </w:pPr>
      <w:r>
        <w:rPr>
          <w:b/>
          <w:lang w:val="ro-RO"/>
        </w:rPr>
        <w:t>Cod fiscal: 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ab/>
        <w:tab/>
        <w:tab/>
      </w:r>
      <w:r>
        <w:rPr>
          <w:b/>
          <w:sz w:val="28"/>
        </w:rPr>
        <w:t>Decizie – Proces verb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Privind valorificarea rezultatelor inventarierii patrimoni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Nr. 03/07.01.20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Administratorul executiv al </w:t>
      </w:r>
      <w:r>
        <w:rPr>
          <w:lang w:val="en-US" w:eastAsia="en-US"/>
        </w:rPr>
        <w:t>SC _____________ SRL</w:t>
      </w:r>
      <w:r>
        <w:rPr/>
        <w:t>, numit in functie in baza prevederilor din statutul societatii/ contractul societatii, respectiv ___________ , emite urmatoarea decizi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Art. 1: Operarea cantitativa si valorica a plusurilor si minusurilor gasite de comisia de inventariere, pentru gestiunile marfa spre vanzare  astfel incat stocurile scriptice sa corespunda cu stocurile faptic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Diferentele cantitative, precum si plusurile si minusurile valorice sunt consemnate in Procesul verbal nr. 04/07.01.2016, de inventariere a gestiunilor marfuri spre vanzare la data de 07.01.2016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Art. 2: Nu au fost constatate lipsuri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Art. 3: La gestiunea “obiecte de inventar”, nu se constata lipsuri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fr-FR"/>
        </w:rPr>
        <w:t>Art. 4: La gestiunea “Mijloace fixe”, nu au fost constatate lipsur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etatea: </w:t>
      </w:r>
      <w:r>
        <w:rPr>
          <w:lang w:val="en-US" w:eastAsia="en-US"/>
        </w:rPr>
        <w:t>__________ SRL</w:t>
      </w:r>
    </w:p>
    <w:p>
      <w:pPr>
        <w:pStyle w:val="Normal"/>
        <w:rPr/>
      </w:pPr>
      <w:r>
        <w:rPr/>
        <w:t>Administrator,</w:t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24:00Z</dcterms:created>
  <dc:creator>IONEL BALUTOIU</dc:creator>
  <dc:description/>
  <cp:keywords/>
  <dc:language>en-US</dc:language>
  <cp:lastModifiedBy>Inr 003</cp:lastModifiedBy>
  <cp:lastPrinted>2012-03-27T14:16:00Z</cp:lastPrinted>
  <dcterms:modified xsi:type="dcterms:W3CDTF">2015-12-03T08:12:00Z</dcterms:modified>
  <cp:revision>8</cp:revision>
  <dc:subject/>
  <dc:title>SOCIETATEA:</dc:title>
</cp:coreProperties>
</file>